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NANCY AND BIRTH – Video (199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ring what part of the menstrual cycle does an ovum leave the ovary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does it usually take a sperm to reach the fallopian tub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 maternal and fetal blood systems separ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waste products leave the fet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what point does an embryo’s heart beat regularly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what point is an embryo called a fetus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urpose does the amniotic fluid ser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uch larger does the uterus become by the end of a full-term pregnan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opens the cervix during labour?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ey into Life – Vid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 are the basic units of hered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many chromosomes are there in normal human ce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many sperm are produced a da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lantation of the fertilized cell into the uterus usually happens with ________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 days after fertilization a tiny heart bea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though less than one inch long most organs are developed  ____ weeks after fertiliz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 early as _______ weeks it is possible to determine the sex of the fet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etus cannot react or hear sounds until ____ weeks ges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are identical and fraternal twins form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ill the fetus form a special bond with in the following days to c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do some women experience back pain during the later stages of pregnanc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58:00Z</dcterms:created>
  <dc:creator>Customer</dc:creator>
  <dc:description/>
  <cp:keywords/>
  <dc:language>en-US</dc:language>
  <cp:lastModifiedBy>Customer</cp:lastModifiedBy>
  <dcterms:modified xsi:type="dcterms:W3CDTF">2008-03-03T19:17:00Z</dcterms:modified>
  <cp:revision>1</cp:revision>
  <dc:subject/>
  <dc:title>PREGNANCY AND BIRTH – Video (1991)</dc:title>
</cp:coreProperties>
</file>